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889"/>
        <w:gridCol w:w="9889"/>
      </w:tblGrid>
      <w:tr>
        <w:trPr/>
        <w:tc>
          <w:tcPr>
            <w:tcW w:w="9889" w:type="dxa"/>
            <w:tcBorders/>
          </w:tcPr>
          <w:tbl>
            <w:tblPr>
              <w:tblW w:w="1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6"/>
            </w:tblGrid>
            <w:tr>
              <w:trPr/>
              <w:tc>
                <w:tcPr>
                  <w:tcW w:w="197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16"/>
                    <w:ind w:left="5670" w:hanging="0"/>
                    <w:jc w:val="both"/>
                    <w:rPr>
                      <w:rFonts w:eastAsia="Calibri"/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 xml:space="preserve">Затверджен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16"/>
                    <w:ind w:left="5670" w:hanging="0"/>
                    <w:jc w:val="both"/>
                    <w:rPr>
                      <w:bCs/>
                      <w:szCs w:val="28"/>
                      <w:lang w:val="ru-RU"/>
                    </w:rPr>
                  </w:pPr>
                  <w:r>
                    <w:rPr>
                      <w:bCs/>
                      <w:szCs w:val="28"/>
                    </w:rPr>
                    <w:t xml:space="preserve">Наказ ГУДМС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16"/>
                    <w:ind w:left="5670" w:hanging="0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в Одеській області</w:t>
                  </w:r>
                </w:p>
              </w:tc>
            </w:tr>
            <w:tr>
              <w:trPr/>
              <w:tc>
                <w:tcPr>
                  <w:tcW w:w="197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16"/>
                    <w:ind w:left="5670" w:hanging="0"/>
                    <w:rPr>
                      <w:bCs/>
                      <w:szCs w:val="28"/>
                      <w:lang w:val="en-US"/>
                    </w:rPr>
                  </w:pPr>
                  <w:r>
                    <w:rPr>
                      <w:bCs/>
                      <w:szCs w:val="28"/>
                    </w:rPr>
                    <w:t>від  26.02.20</w:t>
                  </w:r>
                  <w:r>
                    <w:rPr>
                      <w:bCs/>
                      <w:szCs w:val="28"/>
                      <w:lang w:val="en-US"/>
                    </w:rPr>
                    <w:t>2</w:t>
                  </w:r>
                  <w:r>
                    <w:rPr>
                      <w:bCs/>
                      <w:szCs w:val="28"/>
                    </w:rPr>
                    <w:t>5   № 2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  <w:t>Наказ ГУДМС України</w:t>
            </w:r>
          </w:p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  <w:t xml:space="preserve">в Одеській області </w:t>
            </w:r>
          </w:p>
        </w:tc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  <w:t>Наказ ГУДМС України</w:t>
            </w:r>
          </w:p>
          <w:p>
            <w:pPr>
              <w:pStyle w:val="Normal"/>
              <w:widowControl w:val="false"/>
              <w:autoSpaceDE w:val="false"/>
              <w:ind w:left="5245" w:hanging="0"/>
              <w:rPr>
                <w:bCs/>
              </w:rPr>
            </w:pPr>
            <w:r>
              <w:rPr>
                <w:bCs/>
              </w:rPr>
              <w:t xml:space="preserve">в Одеській області </w:t>
            </w:r>
          </w:p>
        </w:tc>
      </w:tr>
    </w:tbl>
    <w:p>
      <w:pPr>
        <w:pStyle w:val="Normal"/>
        <w:jc w:val="center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  <w:t>інформаційнА карткА адміністративної послуги</w:t>
      </w:r>
    </w:p>
    <w:p>
      <w:pPr>
        <w:pStyle w:val="Normal"/>
        <w:jc w:val="center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  <w:t xml:space="preserve">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  <w:t xml:space="preserve">Оформлення та видача дозволу на імміграцію в Україну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  <w:t xml:space="preserve">іноземцям та особам без громадянства 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eastAsia="uk-UA"/>
        </w:rPr>
      </w:pPr>
      <w:r>
        <w:rPr>
          <w:b/>
          <w:caps/>
          <w:sz w:val="16"/>
          <w:szCs w:val="16"/>
          <w:u w:val="single"/>
          <w:lang w:eastAsia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орноморський відділ ГУДМС в Одеській області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 xml:space="preserve">(найменування суб’єкта надання адміністративної послуги) </w:t>
      </w:r>
    </w:p>
    <w:p>
      <w:pPr>
        <w:pStyle w:val="Normal"/>
        <w:jc w:val="center"/>
        <w:rPr/>
      </w:pPr>
      <w:r>
        <w:rPr/>
        <w:t> 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41"/>
        <w:gridCol w:w="67"/>
        <w:gridCol w:w="5852"/>
      </w:tblGrid>
      <w:tr>
        <w:trPr>
          <w:trHeight w:val="21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Найменування органу, в якому здійснюється обслуговування суб’єкта звернення: територіального органу (підрозділу)ДМС; центру надання адміністративної послуг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Чорноморський відділ ГУДМС в Одеській област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 xml:space="preserve">68000, Одеська обл., м. </w:t>
            </w:r>
            <w:r>
              <w:rPr>
                <w:rFonts w:eastAsia="Calibri"/>
                <w:b/>
                <w:sz w:val="16"/>
                <w:szCs w:val="16"/>
              </w:rPr>
              <w:t>Чорноморськ, вул. Хантадзе,  буд. 13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2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Вівторок – п’ятниця – з 09.00год. до 18.00год.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Субота з 09.00год. до 16.45 год.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Обідня перерва з 13.00 год. до 13.45 год.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Понеділок та неділя – вихідн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3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Тел./факс. (04868) 6-23-0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Електрона адрес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5120</w:t>
              </w:r>
              <w:r>
                <w:rPr>
                  <w:rStyle w:val="InternetLink"/>
                  <w:kern w:val="2"/>
                  <w:sz w:val="16"/>
                  <w:szCs w:val="16"/>
                  <w:lang w:eastAsia="zh-CN"/>
                </w:rPr>
                <w:t>@dmsu.gov.ua</w:t>
              </w:r>
            </w:hyperlink>
          </w:p>
        </w:tc>
      </w:tr>
      <w:tr>
        <w:trPr>
          <w:trHeight w:val="196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4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кони Україн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на перша статті 4  Закону України «Про правовий статус іноземців та осіб без громадянства» 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</w:rPr>
              <w:t xml:space="preserve">Абзац п’ятий статті 1, стаття 4, стаття 9 Закону України «Про імміграцію»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5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кти Кабінету Міністрів Україн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uk-UA"/>
              </w:rPr>
              <w:t>Постанова Кабінету Міністрів України від 26 грудня 2002 р. № 1983 «Про затвердження Порядку формування квоти імміграції, Порядку провадження за заявами про надання дозволу на імміграцію і поданнями про його скасування та виконання прийнятих рішень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6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Відсутн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7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Відсутні</w:t>
            </w:r>
          </w:p>
        </w:tc>
      </w:tr>
      <w:tr>
        <w:trPr>
          <w:trHeight w:val="49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8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) діячі  науки  та  культури,  імміграція  яких   відповідає інтересам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) висококваліфіковані   спеціалісти   і   робітники,  гостра потреба в яких є відчутною для економіки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) особи,  які  здійснили  іноземну  інвестицію  в  економіку України іноземною конвертованою валютою на суму не менше 100 (ста) тисяч доларів США,  зареєстровану у порядку, визначеному Кабінетом Міністрів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) особи,  які  є  повнорідними  братом чи сестрою,  дідом чи бабою, онуком чи онукою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) особи, які раніше перебували в громадянстві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) батьки,  чоловік (дружина) іммігранта та його неповнолітні ді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>7) особи, які безперервно проживали  на території України протягом  трьох  років  з  дня  встановлення їм статусу особи, яка постраждала від торгівлі людь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) одному з подружжя,  якщо другий з  подружжя,  з  яким  він перебуває у шлюбі понад два роки,  є громадянином України, дітям і батькам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) особам,  які  є  опікунами  чи  піклувальниками   громадян України,  або  перебувають  під  опікою  чи  піклуванням 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) особам, які мають право на набуття громадянства України за територіальним походженн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) особам,  імміграція  яких  становить державний інтерес для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)  закордонним  українцям,  подружжям закордонних українців, їх  дітям  у  разі їх спільного в'їзду та перебування на території Украї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 xml:space="preserve">13) </w:t>
            </w:r>
            <w:r>
              <w:rPr>
                <w:color w:val="333333"/>
                <w:sz w:val="16"/>
                <w:szCs w:val="16"/>
                <w:shd w:fill="FFFFFF" w:val="clear"/>
              </w:rPr>
              <w:t>особам без громадянства, які проживали на території України на підставі посвідки на тимчасове проживання протягом двох років з дня визнання їх особами без громадянств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9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заяви додаються такі докумен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я надання  дозволу   на  імміграцію до заяви додаються такі документ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0" w:name="o77"/>
            <w:bookmarkEnd w:id="0"/>
            <w:r>
              <w:rPr>
                <w:color w:val="000000"/>
                <w:sz w:val="16"/>
                <w:szCs w:val="16"/>
              </w:rPr>
              <w:t>1) три фотокарт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" w:name="o78"/>
            <w:bookmarkEnd w:id="1"/>
            <w:r>
              <w:rPr>
                <w:color w:val="000000"/>
                <w:sz w:val="16"/>
                <w:szCs w:val="16"/>
              </w:rPr>
              <w:t xml:space="preserve">2) копія документа, що посвідчує особ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" w:name="o79"/>
            <w:bookmarkEnd w:id="2"/>
            <w:r>
              <w:rPr>
                <w:color w:val="000000"/>
                <w:sz w:val="16"/>
                <w:szCs w:val="16"/>
              </w:rPr>
              <w:t xml:space="preserve">3) документ про місце проживання особ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3" w:name="o80"/>
            <w:bookmarkEnd w:id="3"/>
            <w:r>
              <w:rPr>
                <w:color w:val="000000"/>
                <w:sz w:val="16"/>
                <w:szCs w:val="16"/>
              </w:rPr>
              <w:t xml:space="preserve">4) відомості про склад сім'ї,  копія свідоцтва про шлюб (якщо особа, яка подає заяву, перебуває в шлюбі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" w:name="o81"/>
            <w:bookmarkEnd w:id="4"/>
            <w:r>
              <w:rPr>
                <w:color w:val="000000"/>
                <w:sz w:val="16"/>
                <w:szCs w:val="16"/>
              </w:rPr>
              <w:t xml:space="preserve">5) документ  про  те,  що  особа  не  є  хворою  на хронічний алкоголізм,  токсикоманію, наркоманію або інфекційні захворювання, перелік  яких  визначено  центральним органом виконавчої влади, що забезпечує формування державної політики у сфері охорони здоров'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5" w:name="o82"/>
            <w:bookmarkEnd w:id="5"/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Вимога пункту 5 не поширюється на осіб,  зазначених у пунктах 1, 3 частини третьої статті 4 цього Закон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6" w:name="o83"/>
            <w:bookmarkEnd w:id="6"/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Крім зазначених документів подаю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7" w:name="o84"/>
            <w:bookmarkEnd w:id="7"/>
            <w:r>
              <w:rPr>
                <w:color w:val="000000"/>
                <w:sz w:val="16"/>
                <w:szCs w:val="16"/>
              </w:rPr>
              <w:t xml:space="preserve">1) для  осіб,  зазначених  у пункті 1 частини другої статті 4 цього  Закону,  -  документ,  що  підтверджує  підтримку   їхнього клопотання центральним органом виконавчої влади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8" w:name="o85"/>
            <w:bookmarkEnd w:id="8"/>
            <w:r>
              <w:rPr>
                <w:color w:val="000000"/>
                <w:sz w:val="16"/>
                <w:szCs w:val="16"/>
              </w:rPr>
              <w:t>2) для  осіб,  зазначених  у пункті 2 частини другої статті 4 цього Закону,  - копії документів,  що підтверджують відповідність рівня кваліфікації спеціаліста або робітника вимогам, передбаченим у переліку, затвердженому центральним органом виконавчої влади, що забезпечує формування державної політики у сфері прац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9" w:name="o87"/>
            <w:bookmarkStart w:id="10" w:name="o86"/>
            <w:bookmarkEnd w:id="9"/>
            <w:bookmarkEnd w:id="10"/>
            <w:r>
              <w:rPr>
                <w:color w:val="000000"/>
                <w:sz w:val="16"/>
                <w:szCs w:val="16"/>
              </w:rPr>
              <w:t>3) для  осіб,  зазначених  у пункті 3 частини другої статті 4цього Закону,  - копія документа про державну реєстрацію іноземної інвестиції  в економіку України іноземною конвертованою валютою на суму не менше 100 (ста) тисяч доларів США;</w:t>
            </w:r>
            <w:bookmarkStart w:id="11" w:name="o88"/>
            <w:bookmarkEnd w:id="11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) для осіб, зазначених у пункті 4 частини другої та у пункті 1  частини третьої статті 4 цього Закону,  - копії документів,  що засвідчують їх родинні стосунки з громадянином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2" w:name="o89"/>
            <w:bookmarkEnd w:id="12"/>
            <w:r>
              <w:rPr>
                <w:color w:val="000000"/>
                <w:sz w:val="16"/>
                <w:szCs w:val="16"/>
              </w:rPr>
              <w:t xml:space="preserve">5) для осіб,  зазначених у пункті 5 частини другої  статті  4 цього  Закону,  -  документ,  який  підтверджує,  що  особа раніше перебувала в громадянстві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3" w:name="o90"/>
            <w:bookmarkEnd w:id="13"/>
            <w:r>
              <w:rPr>
                <w:color w:val="000000"/>
                <w:sz w:val="16"/>
                <w:szCs w:val="16"/>
              </w:rPr>
              <w:t xml:space="preserve">6) для осіб,  зазначених у пункті 6 частини другої  статті  4 цього  Закону,  -  копії  документів,  що  засвідчують  їх родинні стосунки з  іммігрантом,  і  документ  про  те,  що  іммігрант  не заперечує   проти   їх   імміграції   та   гарантує  їм  фінансове забезпечення  на  рівні  не  нижчому  від  прожиткового  мінімуму, встановленого в Україні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4" w:name="o92"/>
            <w:bookmarkStart w:id="15" w:name="o91"/>
            <w:bookmarkEnd w:id="14"/>
            <w:bookmarkEnd w:id="15"/>
            <w:r>
              <w:rPr>
                <w:color w:val="000000"/>
                <w:sz w:val="16"/>
                <w:szCs w:val="16"/>
              </w:rPr>
              <w:t>8)  для  осіб,  зазначених у пункті 8 частини другої статті 4 цього Закону, - копія документа, що підтверджує встановлення особі статусу  особи,  яка  постраждала  від  торгівлі  людьми,  а також документ,  що  підтверджує  факт безперервного проживання особи на законних підставах на території України протягом трьох років з дня встановлення  їй  статусу  особи,  яка  постраждала  від  торгівлі людьми;</w:t>
            </w:r>
            <w:bookmarkStart w:id="16" w:name="o94"/>
            <w:bookmarkStart w:id="17" w:name="o93"/>
            <w:bookmarkEnd w:id="16"/>
            <w:bookmarkEnd w:id="17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) для осіб,  зазначених у пункті 2 частини третьої статті  4 цього  Закону,  - копії документів про призначення їх опікунами чи піклувальниками над громадянами України або про  встановлення  над ними опіки чи піклування громадянина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8" w:name="o95"/>
            <w:bookmarkEnd w:id="18"/>
            <w:r>
              <w:rPr>
                <w:color w:val="000000"/>
                <w:sz w:val="16"/>
                <w:szCs w:val="16"/>
              </w:rPr>
              <w:t xml:space="preserve">10)  для осіб, зазначених у пункті 3 частини третьої статті 4 цього Закону, - документи, що підтверджують право особи на набуття громадянства  України  за територіальним походженням відповідно до статті 8 Закону України "Про громадянство України" ( </w:t>
            </w:r>
            <w:hyperlink r:id="rId3" w:tgtFrame="_blank">
              <w:r>
                <w:rPr>
                  <w:rStyle w:val="InternetLink"/>
                  <w:color w:val="000000"/>
                  <w:sz w:val="16"/>
                  <w:szCs w:val="16"/>
                </w:rPr>
                <w:t>2235-14</w:t>
              </w:r>
            </w:hyperlink>
            <w:r>
              <w:rPr>
                <w:color w:val="000000"/>
                <w:sz w:val="16"/>
                <w:szCs w:val="16"/>
              </w:rPr>
              <w:t xml:space="preserve"> 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19" w:name="o97"/>
            <w:bookmarkStart w:id="20" w:name="o96"/>
            <w:bookmarkEnd w:id="19"/>
            <w:bookmarkEnd w:id="20"/>
            <w:r>
              <w:rPr>
                <w:color w:val="000000"/>
                <w:sz w:val="16"/>
                <w:szCs w:val="16"/>
              </w:rPr>
              <w:t xml:space="preserve">11) для осіб,  зазначених у пункті 4 частини третьої статті 4 цього  Закону,  -  подання  центрального  органу  виконавчої влади України про те,  що імміграція особи становить  державний  інтерес для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1" w:name="o98"/>
            <w:bookmarkEnd w:id="21"/>
            <w:r>
              <w:rPr>
                <w:color w:val="000000"/>
                <w:sz w:val="16"/>
                <w:szCs w:val="16"/>
              </w:rPr>
              <w:t>12)  для осіб, зазначених у пункті 5 частини третьої статті 4 цього  Закону,  -  документи,  що  підтверджують отримання статусу закордонних  українців,  або  копії  документів, що засвідчують їх родинні стосунки із закордонними українц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bookmarkStart w:id="22" w:name="o100"/>
            <w:bookmarkStart w:id="23" w:name="o99"/>
            <w:bookmarkEnd w:id="22"/>
            <w:bookmarkEnd w:id="23"/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Особи, які постійно проживають за межами України, за винятком осіб,  зазначених у пунктах 1,  3 частини третьої       статті 4 цього Закону,  разом із заявою про надання дозволу на імміграцію подають також довідку про відсутність судимості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0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 </w:t>
            </w:r>
            <w:r>
              <w:rPr>
                <w:sz w:val="16"/>
                <w:szCs w:val="16"/>
                <w:lang w:eastAsia="uk-UA"/>
              </w:rPr>
              <w:t>Заява подається до територіальних органів або підрозділів ДМС України за місцем проживанн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дміністративна послуга платна.</w:t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 разі платності: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1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останова Кабінету Міністрів України від 4 червня 2007 р. № 795 «Про затвердження переліку платних послуг, які надаються підрозділами Міністерства внутрішніх справ та Державної міграційної служби, і розміру плати за їх надання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1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ослуга імміграція - 179,74  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дмін. збір за дії пов’язані з наданням дозволу на імміграцію – 1514,00грн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Оплата наданої послуги здійснюється шляхом  перерахування замовником  коштів через банки, відділення поштового зв'язку або програмно-технічні комплекси самообслуговування. </w:t>
            </w: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1.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textAlignment w:val="baseline"/>
              <w:rPr>
                <w:b/>
                <w:b/>
                <w:color w:val="000000"/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pacing w:val="-8"/>
                <w:sz w:val="18"/>
                <w:szCs w:val="18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Плата за надання послуг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Одержувач: </w:t>
            </w:r>
            <w:r>
              <w:rPr>
                <w:color w:val="000000"/>
                <w:spacing w:val="-8"/>
                <w:sz w:val="18"/>
                <w:szCs w:val="18"/>
              </w:rPr>
              <w:t>ГУ ДМС України в Одеській області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Код одержувача:</w:t>
            </w:r>
            <w:r>
              <w:rPr>
                <w:color w:val="000000"/>
                <w:spacing w:val="-8"/>
                <w:sz w:val="18"/>
                <w:szCs w:val="18"/>
              </w:rPr>
              <w:t>37811384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Код одержувача: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Державна казначейська служба України, м.Київ 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р/р - UA27820172035579001000079609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МФО: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820172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Призначення платежу:</w:t>
            </w:r>
            <w:r>
              <w:rPr>
                <w:color w:val="000000"/>
                <w:spacing w:val="-8"/>
                <w:sz w:val="18"/>
                <w:szCs w:val="18"/>
              </w:rPr>
              <w:t>*;425111;1040016;1</w:t>
            </w:r>
            <w:r>
              <w:rPr>
                <w:color w:val="000000"/>
                <w:spacing w:val="-1"/>
                <w:sz w:val="18"/>
                <w:szCs w:val="18"/>
              </w:rPr>
              <w:t>;</w:t>
            </w:r>
            <w:r>
              <w:rPr>
                <w:i/>
                <w:color w:val="000000"/>
                <w:spacing w:val="-1"/>
                <w:w w:val="105"/>
                <w:sz w:val="18"/>
                <w:szCs w:val="18"/>
              </w:rPr>
              <w:t xml:space="preserve">серія </w:t>
            </w:r>
            <w:r>
              <w:rPr>
                <w:i/>
                <w:color w:val="000000"/>
                <w:sz w:val="18"/>
                <w:szCs w:val="18"/>
              </w:rPr>
              <w:t xml:space="preserve">та </w:t>
            </w:r>
            <w:r>
              <w:rPr>
                <w:i/>
                <w:color w:val="000000"/>
                <w:w w:val="105"/>
                <w:sz w:val="18"/>
                <w:szCs w:val="18"/>
              </w:rPr>
              <w:t>номер</w:t>
            </w:r>
            <w:r>
              <w:rPr>
                <w:i/>
                <w:color w:val="000000"/>
                <w:sz w:val="18"/>
                <w:szCs w:val="18"/>
              </w:rPr>
              <w:t xml:space="preserve"> паспортного документа іноземця або </w:t>
            </w:r>
            <w:r>
              <w:rPr>
                <w:i/>
                <w:color w:val="000000"/>
                <w:spacing w:val="2"/>
                <w:sz w:val="18"/>
                <w:szCs w:val="18"/>
              </w:rPr>
              <w:t>іншого передбаченого законодавством документа, що посвідчує особу іноземця</w:t>
            </w:r>
            <w:r>
              <w:rPr>
                <w:i/>
                <w:color w:val="000000"/>
                <w:sz w:val="18"/>
                <w:szCs w:val="18"/>
              </w:rPr>
              <w:t>; П.І.Б. платника.*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Адмін. збір  за надання послуги </w:t>
            </w:r>
            <w:r>
              <w:rPr>
                <w:b/>
                <w:sz w:val="18"/>
                <w:szCs w:val="18"/>
                <w:lang w:eastAsia="uk-UA"/>
              </w:rPr>
              <w:t>пов’язані з наданням дозволу на імміграці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Одержувач: </w:t>
            </w:r>
            <w:r>
              <w:rPr>
                <w:color w:val="000000"/>
                <w:spacing w:val="-8"/>
                <w:sz w:val="18"/>
                <w:szCs w:val="18"/>
              </w:rPr>
              <w:t>ГУ ДМС України в Одеській області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Код одержувача:</w:t>
            </w:r>
            <w:r>
              <w:rPr>
                <w:color w:val="000000"/>
                <w:spacing w:val="-8"/>
                <w:sz w:val="18"/>
                <w:szCs w:val="18"/>
              </w:rPr>
              <w:t>37811384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Код одержувача: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Державна казначейська служба України, м.Київ 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р/р - UA27820172035579001000079609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МФО: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820172</w:t>
            </w:r>
          </w:p>
          <w:p>
            <w:pPr>
              <w:pStyle w:val="Normal"/>
              <w:tabs>
                <w:tab w:val="clear" w:pos="708"/>
                <w:tab w:val="left" w:pos="1422" w:leader="none"/>
                <w:tab w:val="left" w:pos="4734" w:leader="none"/>
                <w:tab w:val="left" w:pos="5220" w:leader="none"/>
              </w:tabs>
              <w:rPr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>Призначення платежу:</w:t>
            </w:r>
            <w:r>
              <w:rPr>
                <w:color w:val="000000"/>
                <w:spacing w:val="-8"/>
                <w:sz w:val="18"/>
                <w:szCs w:val="18"/>
              </w:rPr>
              <w:t>*;425111;9901267;1</w:t>
            </w:r>
            <w:r>
              <w:rPr>
                <w:color w:val="000000"/>
                <w:spacing w:val="-1"/>
                <w:sz w:val="18"/>
                <w:szCs w:val="18"/>
              </w:rPr>
              <w:t>;</w:t>
            </w:r>
            <w:r>
              <w:rPr>
                <w:i/>
                <w:color w:val="000000"/>
                <w:spacing w:val="-1"/>
                <w:w w:val="105"/>
                <w:sz w:val="18"/>
                <w:szCs w:val="18"/>
              </w:rPr>
              <w:t xml:space="preserve">серія </w:t>
            </w:r>
            <w:r>
              <w:rPr>
                <w:i/>
                <w:color w:val="000000"/>
                <w:sz w:val="18"/>
                <w:szCs w:val="18"/>
              </w:rPr>
              <w:t xml:space="preserve">та </w:t>
            </w:r>
            <w:r>
              <w:rPr>
                <w:i/>
                <w:color w:val="000000"/>
                <w:w w:val="105"/>
                <w:sz w:val="18"/>
                <w:szCs w:val="18"/>
              </w:rPr>
              <w:t>номер</w:t>
            </w:r>
            <w:r>
              <w:rPr>
                <w:i/>
                <w:color w:val="000000"/>
                <w:sz w:val="18"/>
                <w:szCs w:val="18"/>
              </w:rPr>
              <w:t xml:space="preserve"> паспортного документа іноземця або </w:t>
            </w:r>
            <w:r>
              <w:rPr>
                <w:i/>
                <w:color w:val="000000"/>
                <w:spacing w:val="2"/>
                <w:sz w:val="18"/>
                <w:szCs w:val="18"/>
              </w:rPr>
              <w:t>іншого передбаченого законодавством документа, що посвідчує особу іноземця</w:t>
            </w:r>
            <w:r>
              <w:rPr>
                <w:i/>
                <w:color w:val="000000"/>
                <w:sz w:val="18"/>
                <w:szCs w:val="18"/>
              </w:rPr>
              <w:t>; П.І.Б. платника.*</w:t>
            </w:r>
          </w:p>
        </w:tc>
      </w:tr>
      <w:tr>
        <w:trPr>
          <w:trHeight w:val="2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 xml:space="preserve">Не більше одного року </w:t>
            </w:r>
          </w:p>
        </w:tc>
      </w:tr>
      <w:tr>
        <w:trPr>
          <w:trHeight w:val="160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) особам, засудженим до позбавлення волі  на  строк  більше одного  року за вчинення діяння,  що відповідно до законів України визнається злочином,  якщо судимість не  погашена  і  не  знята  у встановленому законом порядк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4" w:name="o107"/>
            <w:bookmarkEnd w:id="24"/>
            <w:r>
              <w:rPr>
                <w:color w:val="000000"/>
                <w:sz w:val="16"/>
                <w:szCs w:val="16"/>
              </w:rPr>
              <w:t>2) особам,  які вчинили злочин проти миру, воєнний злочин або злочин проти людяності та людства, як їх визначено в міжнародному праві, або розшукуються у зв'язку із вчиненням діяння, що відповідно до законів України визнається тяжким злочином, або їм повідомлено про підозру у вчиненні кримінального правопорушення, досудове розслідування якого не закінче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5" w:name="o109"/>
            <w:bookmarkStart w:id="26" w:name="o108"/>
            <w:bookmarkEnd w:id="25"/>
            <w:bookmarkEnd w:id="26"/>
            <w:r>
              <w:rPr>
                <w:color w:val="000000"/>
                <w:sz w:val="16"/>
                <w:szCs w:val="16"/>
              </w:rPr>
              <w:t>3) особам,  хворим  на  хронічний  алкоголізм,  токсикоманію, наркоманію  або  інфекційні захворювання, перелік яких визначено центральним  органом  виконавчої влади, що забезпечує формування державної політики у сфері охорони здоров'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7" w:name="o111"/>
            <w:bookmarkStart w:id="28" w:name="o110"/>
            <w:bookmarkEnd w:id="27"/>
            <w:bookmarkEnd w:id="28"/>
            <w:r>
              <w:rPr>
                <w:color w:val="000000"/>
                <w:sz w:val="16"/>
                <w:szCs w:val="16"/>
              </w:rPr>
              <w:t xml:space="preserve">4) особам,  які в заявах про надання  дозволу  на  імміграцію зазначили   свідомо  неправдиві  відомості  чи  подали  підроблені докумен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16"/>
                <w:szCs w:val="16"/>
              </w:rPr>
            </w:pPr>
            <w:bookmarkStart w:id="29" w:name="o112"/>
            <w:bookmarkEnd w:id="29"/>
            <w:r>
              <w:rPr>
                <w:color w:val="000000"/>
                <w:sz w:val="16"/>
                <w:szCs w:val="16"/>
              </w:rPr>
              <w:t xml:space="preserve">5) особам,  яким  на  підставі  закону  заборонено  в'їзд  на територію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eastAsia="uk-UA"/>
              </w:rPr>
            </w:pPr>
            <w:bookmarkStart w:id="30" w:name="o113"/>
            <w:bookmarkEnd w:id="30"/>
            <w:r>
              <w:rPr>
                <w:color w:val="000000"/>
                <w:sz w:val="16"/>
                <w:szCs w:val="16"/>
              </w:rPr>
              <w:t xml:space="preserve">6) в інших випадках, передбачених законами України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uk-UA"/>
              </w:rPr>
              <w:t>Отримання іноземцем або особою без громадянства дозволу на імміграцію в Україну  </w:t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5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uk-UA"/>
              </w:rPr>
              <w:t>Копія рішення про надання дозволу на імміграцію, надсилається органом, який його прийняв, протягом двох тижнів безпосередньо заявнику 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>16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римітка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 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чальник Головного управлі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ДМС в Одеській області</w:t>
        <w:tab/>
        <w:tab/>
        <w:tab/>
      </w:r>
      <w:r>
        <w:rPr>
          <w:b/>
          <w:sz w:val="28"/>
          <w:szCs w:val="28"/>
          <w:lang w:val="ru-RU" w:eastAsia="uk-UA"/>
        </w:rPr>
        <w:tab/>
        <w:t xml:space="preserve">                  </w:t>
      </w:r>
      <w:r>
        <w:rPr>
          <w:b/>
          <w:sz w:val="28"/>
          <w:szCs w:val="28"/>
          <w:lang w:eastAsia="uk-UA"/>
        </w:rPr>
        <w:t>Олена ПОГРЕБНЯК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Tahoma6">
    <w:name w:val="Основний текст (2) + Tahoma6"/>
    <w:qFormat/>
    <w:rPr>
      <w:rFonts w:ascii="Tahoma" w:hAnsi="Tahoma" w:eastAsia="Times New Roman" w:cs="Tahoma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20@dmsu.gov.ua" TargetMode="External"/><Relationship Id="rId3" Type="http://schemas.openxmlformats.org/officeDocument/2006/relationships/hyperlink" Target="http://zakon1.rada.gov.ua/laws/show/2235-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6:46:00Z</dcterms:created>
  <dc:creator>USER</dc:creator>
  <dc:description/>
  <cp:keywords/>
  <dc:language>en-US</dc:language>
  <cp:lastModifiedBy>Admin</cp:lastModifiedBy>
  <cp:lastPrinted>2021-04-23T08:55:00Z</cp:lastPrinted>
  <dcterms:modified xsi:type="dcterms:W3CDTF">2025-08-23T11:52:00Z</dcterms:modified>
  <cp:revision>24</cp:revision>
  <dc:subject/>
  <dc:title>Додаток</dc:title>
</cp:coreProperties>
</file>